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Правила проведения турнира К:ВЛ по версии 1.2.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ВВЕДЕНИЕ:</w:t>
      </w:r>
    </w:p>
    <w:p>
      <w:pPr>
        <w:pStyle w:val="Normal"/>
        <w:jc w:val="both"/>
        <w:rPr/>
      </w:pPr>
      <w:r>
        <w:rPr/>
        <w:t xml:space="preserve">1.1. К турниру допускаются все желающие, зарегистрированные не позднее </w:t>
      </w:r>
      <w:r>
        <w:rPr>
          <w:color w:val="FF6600"/>
        </w:rPr>
        <w:t>21.30ч(мск) 25.04.08 г</w:t>
      </w:r>
      <w:r>
        <w:rPr/>
        <w:t xml:space="preserve"> и подавшие заявку на участие в турнире (далее </w:t>
      </w:r>
      <w:r>
        <w:rPr>
          <w:i/>
        </w:rPr>
        <w:t>участники</w:t>
      </w:r>
      <w:r>
        <w:rPr/>
        <w:t xml:space="preserve">) до </w:t>
      </w:r>
      <w:r>
        <w:rPr>
          <w:color w:val="FF0000"/>
        </w:rPr>
        <w:t>23.59(мск) 29.04.08 г</w:t>
      </w:r>
      <w:r>
        <w:rPr/>
        <w:t xml:space="preserve">. Для подачи заявки достаточно просто написать пост в топике с обсуждением правил (далее </w:t>
      </w:r>
      <w:r>
        <w:rPr>
          <w:i/>
        </w:rPr>
        <w:t>Турнирный топик</w:t>
      </w:r>
      <w:r>
        <w:rPr/>
        <w:t xml:space="preserve">) о своем желании участвовать в турнире. Данный пункт правил действует с </w:t>
      </w:r>
      <w:r>
        <w:rPr>
          <w:color w:val="FF6600"/>
        </w:rPr>
        <w:t>21.30ч(мск) 25.04.08г</w:t>
      </w:r>
      <w:r>
        <w:rPr/>
        <w:t>.</w:t>
      </w:r>
    </w:p>
    <w:p>
      <w:pPr>
        <w:pStyle w:val="Normal"/>
        <w:jc w:val="both"/>
        <w:rPr/>
      </w:pPr>
      <w:r>
        <w:rPr/>
        <w:t xml:space="preserve">1.2. Турнир стартует с момента получения участниками доступа к турнирному материалу </w:t>
      </w:r>
      <w:r>
        <w:rPr>
          <w:color w:val="FF0000"/>
        </w:rPr>
        <w:t xml:space="preserve">/14.00(мск) 30.04.08 г/  </w:t>
      </w:r>
      <w:r>
        <w:rPr/>
        <w:t xml:space="preserve">и продлится до </w:t>
      </w:r>
      <w:r>
        <w:rPr>
          <w:color w:val="FF0000"/>
        </w:rPr>
        <w:t>23.59(мск) 07.05.08 г</w:t>
      </w:r>
      <w:r>
        <w:rPr/>
        <w:t>.</w:t>
      </w:r>
    </w:p>
    <w:p>
      <w:pPr>
        <w:pStyle w:val="Normal"/>
        <w:jc w:val="both"/>
        <w:rPr/>
      </w:pPr>
      <w:r>
        <w:rPr/>
        <w:t xml:space="preserve">1.3. Разрешается изменение мобильных настроек игры через игровое меню для персонального удобства каждого участника, а также использование игровых особенностей, легально присутствующих в версии 1.2.3. Под </w:t>
      </w:r>
      <w:r>
        <w:rPr>
          <w:i/>
        </w:rPr>
        <w:t>игровыми особенностями</w:t>
      </w:r>
      <w:r>
        <w:rPr/>
        <w:t xml:space="preserve"> в настоящем пункте и далее понимаются баги, финансовые дыры, нестыковки баланса, АИ компа и иные особенности движка.</w:t>
      </w:r>
    </w:p>
    <w:p>
      <w:pPr>
        <w:pStyle w:val="Normal"/>
        <w:jc w:val="both"/>
        <w:rPr>
          <w:color w:val="008000"/>
        </w:rPr>
      </w:pPr>
      <w:r>
        <w:rPr/>
        <w:t>1.3. Разрешается неполное выполнение количества заданий. Минимальное количество выполненных заданий должно быть не менее трех из пяти. Первое задание обязательно для выполнения.</w:t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jc w:val="both"/>
        <w:rPr/>
      </w:pPr>
      <w:r>
        <w:rPr/>
        <w:t>2. ЗАПРЕЩЕНО:</w:t>
      </w:r>
    </w:p>
    <w:p>
      <w:pPr>
        <w:pStyle w:val="Normal"/>
        <w:jc w:val="both"/>
        <w:rPr/>
      </w:pPr>
      <w:r>
        <w:rPr/>
        <w:t xml:space="preserve">2.1. Редактирование сэйвов и внесение изменений в игру с помощью посторонних программ или любым иным способом (далее </w:t>
      </w:r>
      <w:r>
        <w:rPr>
          <w:i/>
        </w:rPr>
        <w:t>взлом</w:t>
      </w:r>
      <w:r>
        <w:rPr/>
        <w:t>).</w:t>
      </w:r>
    </w:p>
    <w:p>
      <w:pPr>
        <w:pStyle w:val="Normal"/>
        <w:jc w:val="both"/>
        <w:rPr/>
      </w:pPr>
      <w:r>
        <w:rPr/>
        <w:t>2.2. Любое использование иных версий игры, кроме версии 1.2.3</w:t>
      </w:r>
    </w:p>
    <w:p>
      <w:pPr>
        <w:pStyle w:val="Normal"/>
        <w:jc w:val="both"/>
        <w:rPr/>
      </w:pPr>
      <w:r>
        <w:rPr/>
        <w:t>2.3. Заимствование и обмен итоговыми или промежуточными сэйвами между участниками турнира.</w:t>
      </w:r>
    </w:p>
    <w:p>
      <w:pPr>
        <w:pStyle w:val="Normal"/>
        <w:jc w:val="both"/>
        <w:rPr/>
      </w:pPr>
      <w:r>
        <w:rPr/>
        <w:t>2.4. Самостоятельное размещение и обсуждение участниками на форуме итоговых или промежуточных сэйвов,а так же описание тактики прохождения заданий и подсказки, оказывающие помощь в решении турнирной задачи,до официального подведения итогов турни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АЖНО:</w:t>
      </w:r>
    </w:p>
    <w:p>
      <w:pPr>
        <w:pStyle w:val="Normal"/>
        <w:jc w:val="both"/>
        <w:rPr>
          <w:lang w:val="en-US"/>
        </w:rPr>
      </w:pPr>
      <w:r>
        <w:rPr/>
        <w:t xml:space="preserve">3.1. Турнир рассчитан на честное (без читов и взлома) прохождение и решение игровых задач, а потому при проверке итоговых и промежуточных сэйвов претендентов судьи имеют право отстранить любого игрока от участия в турнире, если в его сэйве будут содержаться очень сомнительные или нереальные результаты. В интересах объективности судейства, в настоящих правилах разрешенные к использованию </w:t>
      </w:r>
      <w:r>
        <w:rPr>
          <w:i/>
        </w:rPr>
        <w:t>игровые особенности</w:t>
      </w:r>
      <w:r>
        <w:rPr/>
        <w:t xml:space="preserve"> читами не являются.</w:t>
      </w:r>
    </w:p>
    <w:p>
      <w:pPr>
        <w:pStyle w:val="Normal"/>
        <w:jc w:val="both"/>
        <w:rPr/>
      </w:pPr>
      <w:r>
        <w:rPr/>
        <w:t xml:space="preserve">3.2. При выполнении турнирных заданий, Участникам не рекомендуется использовать </w:t>
      </w:r>
      <w:r>
        <w:rPr>
          <w:lang w:val="en-US"/>
        </w:rPr>
        <w:t>NoDVD</w:t>
      </w:r>
      <w:r>
        <w:rPr/>
        <w:t>.</w:t>
      </w:r>
    </w:p>
    <w:p>
      <w:pPr>
        <w:pStyle w:val="Normal"/>
        <w:jc w:val="both"/>
        <w:rPr/>
      </w:pPr>
      <w:r>
        <w:rPr/>
        <w:t>3.3. Порядок судейства, защиты в суде, отстранения от участия, а также наказания за нарушение правил турнира определяются п.п.6 и 7 настоящих Прави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ЦЕЛИ, ЗАДАЧИ И ПОРЯДОК ПРОВЕДЕНИЯ ТУРНИРА:</w:t>
      </w:r>
    </w:p>
    <w:p>
      <w:pPr>
        <w:pStyle w:val="Normal"/>
        <w:jc w:val="both"/>
        <w:rPr/>
      </w:pPr>
      <w:r>
        <w:rPr/>
        <w:t>4.1. Турнир проводится среди пользователей нашего форума, подавших заявки на участие в соответствии с п.1.1 настоящих Правил, служит успеху и делу популяризации игры и призван определить сильнейших игроков К:ВЛ</w:t>
      </w:r>
      <w:r>
        <w:rPr>
          <w:b/>
        </w:rPr>
        <w:t xml:space="preserve"> </w:t>
      </w:r>
      <w:r>
        <w:rPr/>
        <w:t>по версии 1.2.3. Окончательный список участников будет опубликован заблаговременно перед началом турнира, а с момента старта турнира и до подведения его итогов остается неизменным, за исключением случаев отстранения  оговоренных в Правилах.</w:t>
      </w:r>
    </w:p>
    <w:p>
      <w:pPr>
        <w:pStyle w:val="Normal"/>
        <w:jc w:val="both"/>
        <w:rPr/>
      </w:pPr>
      <w:r>
        <w:rPr/>
        <w:t>4.2. Участникам предлагается пять сэйвов, подготовленных заранее организаторами турнира. К каждому сэйву будет прилагаться задание, которое нужно выполнить. Сэйвы для скачивания, а также задания для ознакомления будут доступны с момента начала турнира. Все участники находятся в одинаковых условиях и стартуют с этих сэйвов.</w:t>
      </w:r>
    </w:p>
    <w:p>
      <w:pPr>
        <w:pStyle w:val="Normal"/>
        <w:jc w:val="both"/>
        <w:rPr/>
      </w:pPr>
      <w:r>
        <w:rPr/>
        <w:t xml:space="preserve">4.3. До истечения срока окончания турнира участники высылают свои итоговые сэйвы с выполненными игровыми заданиями,дополнительными материалами(предусмотренными заданиями) и заполненным своими результатами </w:t>
      </w:r>
      <w:r>
        <w:rPr>
          <w:lang w:val="en-US"/>
        </w:rPr>
        <w:t>Exel</w:t>
      </w:r>
      <w:r>
        <w:rPr/>
        <w:t xml:space="preserve"> калькулятором,в адрес судейской коллегии турнира. Точные адреса и способ отсылки будут объявлены ближе к окончанию Турнира. </w:t>
      </w:r>
    </w:p>
    <w:p>
      <w:pPr>
        <w:pStyle w:val="Normal"/>
        <w:jc w:val="both"/>
        <w:rPr/>
      </w:pPr>
      <w:r>
        <w:rPr/>
        <w:t>4.4. Все сэйвы с выполненными турнирными заданиями высылаются каждым участником только один раз, одним архивом. Сэйвы с невыполненным турнирным заданием не высылаются. Повторные сэйвы не принимаются и не рассматриваются в судейской коллегии.Исключением может стать лишь случай,когда  архив с сэйвами,по независящим от участника причинам,бьётся при закачке.О невозможности корректного получения  выполненных заданий судейская коллегия уведомляет участника посредством л/</w:t>
      </w:r>
      <w:r>
        <w:rPr>
          <w:lang w:val="en-US"/>
        </w:rPr>
        <w:t>c</w:t>
      </w:r>
      <w:r>
        <w:rPr/>
        <w:t>.</w:t>
      </w:r>
    </w:p>
    <w:p>
      <w:pPr>
        <w:pStyle w:val="Normal"/>
        <w:jc w:val="both"/>
        <w:rPr/>
      </w:pPr>
      <w:r>
        <w:rPr/>
        <w:t xml:space="preserve">4.5. Каждое задание оценивается отдельно, после чего все результаты выполненных участником заданий суммируются, и получается итоговый результат. По этому результату будет определяться победитель турнира и игроки, занявшие призовые места. Результат с невыполненным турнирным заданием оценивается как нулевой. Краткая методика оценки будет включена в описание турнирной задачи. Точная оценка будет производиться выполненным в </w:t>
      </w:r>
      <w:r>
        <w:rPr>
          <w:lang w:val="en-US"/>
        </w:rPr>
        <w:t>Excel</w:t>
      </w:r>
      <w:r>
        <w:rPr/>
        <w:t xml:space="preserve"> калькулятором, который также будет доступен для скачивания одновременно с сэйвами.</w:t>
      </w:r>
    </w:p>
    <w:p>
      <w:pPr>
        <w:pStyle w:val="Normal"/>
        <w:jc w:val="both"/>
        <w:rPr>
          <w:lang w:val="en-US"/>
        </w:rPr>
      </w:pPr>
      <w:r>
        <w:rPr/>
        <w:t>4.6. Три лучших результата по итогам оценки традиционно поделят между собой три призовых места, а их обладатели-участники получат медали под аватар и выделение ника,на форуме,особым цветом.</w:t>
      </w:r>
    </w:p>
    <w:p>
      <w:pPr>
        <w:pStyle w:val="Normal"/>
        <w:jc w:val="both"/>
        <w:rPr/>
      </w:pPr>
      <w:r>
        <w:rPr/>
        <w:t>Кроме этого,учреждён наградной знак под аватар,который будет выдаваться финалистам турнира,по специальному решению судейской коллегии. Каждый призер имеет право отказаться от ношения медали, по собственному жел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СУДЕЙСТВО И ОТВЕТСТВЕННОСТЬ:</w:t>
      </w:r>
    </w:p>
    <w:p>
      <w:pPr>
        <w:pStyle w:val="Normal"/>
        <w:jc w:val="both"/>
        <w:rPr/>
      </w:pPr>
      <w:r>
        <w:rPr/>
        <w:t>5.1. Судейство на турнире осуществляется судьями из числа зарегистрированных пользователей нашего форума.</w:t>
      </w:r>
    </w:p>
    <w:p>
      <w:pPr>
        <w:pStyle w:val="Normal"/>
        <w:jc w:val="both"/>
        <w:rPr/>
      </w:pPr>
      <w:r>
        <w:rPr/>
        <w:t>5.1.1. Выдвижение и обсуждение кандидатур судей проводится организаторами турнира до его начала, а с момента старта турнира и до окончательного определения его итогов состав судей не обсуждается и не меняется.</w:t>
      </w:r>
    </w:p>
    <w:p>
      <w:pPr>
        <w:pStyle w:val="Normal"/>
        <w:jc w:val="both"/>
        <w:rPr/>
      </w:pPr>
      <w:r>
        <w:rPr/>
        <w:t xml:space="preserve">5.1.2. С момента старта турнира и до окончательного определения его итогов запрещается обсуждение вопросов, связанных с уровнем компетентности и объективности судей. </w:t>
      </w:r>
    </w:p>
    <w:p>
      <w:pPr>
        <w:pStyle w:val="Normal"/>
        <w:jc w:val="both"/>
        <w:rPr/>
      </w:pPr>
      <w:r>
        <w:rPr/>
        <w:t>5.2. В обязанности судейской коллегии входит прием, проверка и оценка сэйвов участников. Для оценки итоговых сэйвов судьями применяется общий калькулятор в соответствии с п.4.5 настоящих Правил. Проверка сэйвов участников-претендентов на призовые места является обязательной.</w:t>
      </w:r>
    </w:p>
    <w:p>
      <w:pPr>
        <w:pStyle w:val="Normal"/>
        <w:jc w:val="both"/>
        <w:rPr/>
      </w:pPr>
      <w:r>
        <w:rPr/>
        <w:t>5.2.1. Судьи имеют право принимать дополнительные решения по неурегулированным настоящими Правилами вопросам и данные решения рассматривать, как прецедент в дальнейшем, на время идущего турнира. По спорным вопросам судьи обязаны проводить голосование в рамках судейской коллегии.</w:t>
      </w:r>
    </w:p>
    <w:p>
      <w:pPr>
        <w:pStyle w:val="Normal"/>
        <w:jc w:val="both"/>
        <w:rPr/>
      </w:pPr>
      <w:r>
        <w:rPr/>
        <w:t xml:space="preserve">5.2.1. При проверке сэйвов судьи имеют право применять имеющиеся у них программные средства обнаружения взлома и использования запрещенных на турнире версий К:ВЛ. </w:t>
      </w:r>
    </w:p>
    <w:p>
      <w:pPr>
        <w:pStyle w:val="Normal"/>
        <w:jc w:val="both"/>
        <w:rPr>
          <w:color w:val="339966"/>
        </w:rPr>
      </w:pPr>
      <w:r>
        <w:rPr/>
        <w:t>5.2.2. При проверке вызывающих подозрение сэйвов судьи используют свой опыт и знание игры и руководствуются ими при принятии своих решений. Кроме того, судьи могут консультироваться по интересующим их вопросам с разработчиками игры.</w:t>
      </w:r>
    </w:p>
    <w:p>
      <w:pPr>
        <w:pStyle w:val="Normal"/>
        <w:jc w:val="both"/>
        <w:rPr/>
      </w:pPr>
      <w:r>
        <w:rPr/>
        <w:t>5.2.3. Судьи имеют право посредством личной переписки или иным непубличным способом опросить претендента, приславшего вызывающий подозрение сэйв, с целью выяснения способов получения сомнительного или нереального результата, а претендент обязан дать судьям все необходимые ответы. Для подтверждения доводов ответчика судьи также имеют право запросить у него промежуточные сэйвы применительно к тем ситуациям, где это возможно.</w:t>
      </w:r>
    </w:p>
    <w:p>
      <w:pPr>
        <w:pStyle w:val="Normal"/>
        <w:jc w:val="both"/>
        <w:rPr>
          <w:lang w:val="en-US"/>
        </w:rPr>
      </w:pPr>
      <w:r>
        <w:rPr/>
        <w:t>5.2.4. В случае отказа давать объяснения или в случае неподтверждения объяснений претендента-ответчика или недостижимости результата описанным им способом судьи вправе применить принцип из п.3.1 настоящих Правил и отстранить претендента-ответчика от участия в турнире. В зависимости от степени вины ответчика судейская коллегия может порекомендовать администрации форума назначить ответчику-нарушителю наказание вплоть до самого строгого.</w:t>
      </w:r>
    </w:p>
    <w:p>
      <w:pPr>
        <w:pStyle w:val="Normal"/>
        <w:jc w:val="both"/>
        <w:rPr/>
      </w:pPr>
      <w:r>
        <w:rPr/>
        <w:t>5.2.5. Для подведения итогов,судейская коллегия вправе затребовать дополнительные сэйвы,оговоренные в заданиях.</w:t>
      </w:r>
    </w:p>
    <w:p>
      <w:pPr>
        <w:pStyle w:val="Normal"/>
        <w:jc w:val="both"/>
        <w:rPr/>
      </w:pPr>
      <w:r>
        <w:rPr/>
        <w:t>5.3. Длительное отсутствие претендента-ответчика на форуме (более 7 дней с момента возникновения вопросов к нему со стороны судейской коллегии) может быть расценено как отказ давать объяснения судейской коллегии и подпадает под действие п.5.2.4 настоящих Правил. При наличии у претендента-ответчика уважительной причины отсутствия на форуме им должно быть сделано соответствующее объявление в Турнирном топике и указаны сроки отсутствия на форуме.</w:t>
      </w:r>
    </w:p>
    <w:p>
      <w:pPr>
        <w:pStyle w:val="Normal"/>
        <w:jc w:val="both"/>
        <w:rPr>
          <w:lang w:val="en-US"/>
        </w:rPr>
      </w:pPr>
      <w:r>
        <w:rPr/>
        <w:t>5.4. В случае доказанности вины участника в нарушении п.2.1. и 2.2. настоящих Правил участник-виновник незамедлительно отстраняется от участия в турнире и наказывается пожизненным баном. В случае обнаружения у двух или более участников идентичных итоговых или промежуточных сэйвов все виновные незамедлительно отстраняются от участия в турнире в соответствии с п.2.3 настоящих Правил и наказываются пожизненным баном.</w:t>
      </w:r>
    </w:p>
    <w:p>
      <w:pPr>
        <w:pStyle w:val="Normal"/>
        <w:jc w:val="both"/>
        <w:rPr/>
      </w:pPr>
      <w:r>
        <w:rPr/>
        <w:t>5.5. Нарушение п.5.1.2. и 2.4. данных Правил наказывается ридонли на один месяц и снятием виновных с турни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ЗАЩИТА В СУДЕ:</w:t>
      </w:r>
    </w:p>
    <w:p>
      <w:pPr>
        <w:pStyle w:val="Normal"/>
        <w:jc w:val="both"/>
        <w:rPr/>
      </w:pPr>
      <w:r>
        <w:rPr/>
        <w:t>6.1. Любой участник вправе защищать себя и свой результат в судейской коллегии в соответствии с порядком, установленным в п.5.2.3 настоящих Правил. Участник защищает себя самостоятельно, без участия третьей стороны (адвоката).</w:t>
      </w:r>
    </w:p>
    <w:p>
      <w:pPr>
        <w:pStyle w:val="Normal"/>
        <w:jc w:val="both"/>
        <w:rPr/>
      </w:pPr>
      <w:r>
        <w:rPr/>
        <w:t>6.2. В случае несогласия с итогами оценки судьями своего результата участник имеет право изложить свои расчеты в Турнирном топике. Далее, по усмотрению сторон, спор может быть перенесен в приватную переписку.</w:t>
      </w:r>
    </w:p>
    <w:p>
      <w:pPr>
        <w:pStyle w:val="Normal"/>
        <w:jc w:val="both"/>
        <w:rPr/>
      </w:pPr>
      <w:r>
        <w:rPr/>
        <w:t>6.3. В случае несогласия с итогами проверки судьями своего результата участник имеет право защищать себя в соответствии с порядком, установленным в п.5.2.3 и п.5.1 настоящих Правил.</w:t>
      </w:r>
    </w:p>
    <w:p>
      <w:pPr>
        <w:pStyle w:val="Normal"/>
        <w:jc w:val="both"/>
        <w:rPr/>
      </w:pPr>
      <w:r>
        <w:rPr/>
        <w:t>6.4. Участник-ответчик на общем форуме не обязан давать публичные ответы на вопросы относительно своей тактики и методов достижения своего результата.</w:t>
      </w:r>
    </w:p>
    <w:p>
      <w:pPr>
        <w:pStyle w:val="Normal"/>
        <w:jc w:val="both"/>
        <w:rPr/>
      </w:pPr>
      <w:r>
        <w:rPr/>
        <w:t>6.5. После принятия окончательного решения судейской коллегией о предмете судебного спора процесс защиты прекращается и не возобновляется, а участник-виновник, в случае доказанности своей вины, несет административное наказание в соответствии с настоящими Правилами и правилами фору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ЗАКЛЮЧИТЕЛЬНЫЕ ПОЛОЖЕНИЯ:</w:t>
      </w:r>
    </w:p>
    <w:p>
      <w:pPr>
        <w:pStyle w:val="Normal"/>
        <w:jc w:val="both"/>
        <w:rPr/>
      </w:pPr>
      <w:r>
        <w:rPr/>
        <w:t>7.1. Каждый, подавший заявку на участие в турнире, становится претендентом на призовое место, автоматически соглашается с настоящими Правилами и обязуется соблюдать их.</w:t>
      </w:r>
    </w:p>
    <w:p>
      <w:pPr>
        <w:pStyle w:val="Normal"/>
        <w:jc w:val="both"/>
        <w:rPr/>
      </w:pPr>
      <w:r>
        <w:rPr/>
        <w:t>7.2. Турнир считается завершенным только после подведения его окончательных итогов.</w:t>
      </w:r>
    </w:p>
    <w:p>
      <w:pPr>
        <w:pStyle w:val="Normal"/>
        <w:jc w:val="both"/>
        <w:rPr/>
      </w:pPr>
      <w:r>
        <w:rPr/>
        <w:t>7.3. С момента начала турнира и до его завершения настоящие Правила остаются неизменны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2:01:00Z</dcterms:created>
  <dc:creator>Судейский корпус.</dc:creator>
  <dc:description/>
  <cp:keywords/>
  <dc:language>en-US</dc:language>
  <cp:lastModifiedBy>Sergey</cp:lastModifiedBy>
  <dcterms:modified xsi:type="dcterms:W3CDTF">2008-04-27T04:29:00Z</dcterms:modified>
  <cp:revision>10</cp:revision>
  <dc:subject/>
  <dc:title>Правила проведения турнира К:ВЛ по версии 1.2.3</dc:title>
</cp:coreProperties>
</file>